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5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5 bord:</w:t>
        <w:tab/>
        <w:tab/>
        <w:t>1, 2, 3NS, 4, 5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7 bord:</w:t>
        <w:tab/>
        <w:tab/>
        <w:t>1, 2, 3NS, 4ØV, 5NS, 6ØV, 7, 8NS, 9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9 bord:</w:t>
        <w:tab/>
        <w:tab/>
        <w:t>1, 2, 3NS, 4ØV, 5NS, 6ØV, 7, 8NS, 9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11 bord:</w:t>
        <w:tab/>
        <w:t>1, 2, 3NS, 4, 5, 6ØV, 7NS, 8ØV, 9, 10NS, 11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13 bord:</w:t>
        <w:tab/>
        <w:t>1, 2, 3NS, 4, 5, 6, 7ØV, 8NS, 9ØV, 10, 11, 12NS, 13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15 bord:</w:t>
        <w:tab/>
        <w:t>1, 2, 3, 4NS, 5ØV, 6NS, 7ØV, 8, 9NS, 10,11ØV, 12NS, 13, 14, 15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17 bord:</w:t>
        <w:tab/>
        <w:t>1, 2NS, 3, 4, 5ØV, 6NS, 7, 8, 9ØV, 10, 11, 12, 13NS, 14ØV, 15, 16NS, 17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19 bord:</w:t>
        <w:tab/>
        <w:t>1, 2, 3, 4NS, 5ØV, 6NS, 7, 8ØV, 9, 10, 11NS, 12ØV, 13NS, 14, 15, 16ØV, 17NS, 18, 19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21 bord:</w:t>
        <w:tab/>
        <w:t>1, 2, 3, 4NS, 5ØV, 6NS, 7, 8ØV, 9, 10NS, 11ØV, 12NS, 13, 14, 15, 16ØV, 17, 18, 19NS, 20, 21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23 bord:</w:t>
        <w:tab/>
        <w:t>1, 2, 3, 4NS, 5, 6ØV, 7NS, 8ØV, 9, 10NS, 11, 12, 13ØV, 14, 15, 16NS, 17, 18ØV, 19, 20NS, 21, 22, 23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25 bord:</w:t>
        <w:tab/>
        <w:t>1, 2, 3, 4NS, 5ØV, 6NS, 7, 8, 9ØV, 10, 11, 12NS, 13, 14ØV, 15, 16NS, 17, 18, 19ØV, 20NS, 21, 22ØV, 23, 24NS, 25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6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2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112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. rund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1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7-B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6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5-B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4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3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A2-B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2-B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1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7-B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6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5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4-B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A3-B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3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2-B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1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7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6-B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5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A4-B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4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5-A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6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7-A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1-A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2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3-A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5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4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3-B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2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1-B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7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A6-B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6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7-A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1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2-A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3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4-A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5-A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7-A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1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2-A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3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4-A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5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6-A1</w:t>
            </w:r>
          </w:p>
        </w:tc>
      </w:tr>
    </w:tbl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7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1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</w:tblGrid>
      <w:tr>
        <w:trPr/>
        <w:tc>
          <w:tcPr>
            <w:tcW w:w="128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28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ord 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-ØV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1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. rund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. rund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1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1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5-A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1-B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3-A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2-A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2-B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2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6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2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4-A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3-A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3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3-B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1-A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3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5-A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4-A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4-B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4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2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4-B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6-A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5-A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5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5-B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3-A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5-B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1-A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6-A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6-B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6-B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4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A6-B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B2-A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B1-A6</w:t>
            </w:r>
          </w:p>
        </w:tc>
      </w:tr>
    </w:tbl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8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4 bord:</w:t>
        <w:tab/>
        <w:t>1, 2NS, 3ØV, 4NS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6 bord:</w:t>
        <w:tab/>
        <w:t>1, 2NS, 3ØV, 4NS, 5, 6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8 bord:</w:t>
        <w:tab/>
        <w:t>1, 2NS, 3, 4, 5ØV, 6, 7NS, 8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 xml:space="preserve">10 bord:1, 2NS, 3, 4, 5, 6ØV, 7NS, 8ØV, 9NS, 10ØV 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12 bord:</w:t>
        <w:tab/>
        <w:t>1, 2, 3NS, 4, 5, 6, 7ØV, 8NS, 9ØV, 10, 11NS, 12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14 bord:</w:t>
        <w:tab/>
        <w:t>1, 2, 3NS, 4, 5ØV, 6NS, 7ØV, 8, 9NS, 10, 11, 12ØV, 13NS, 14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16 bord:</w:t>
        <w:tab/>
        <w:t>1, 2, 3, 4NS, 5, 6, 7ØV, 8NS, 9, 10ØV, 11, 12NS, 13ØV, 14NS, 15, 16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Style w:val="InitialStyle"/>
          <w:lang w:val="nb-NO"/>
        </w:rPr>
      </w:pPr>
      <w:r>
        <w:rPr>
          <w:rStyle w:val="InitialStyle"/>
          <w:lang w:val="nb-NO"/>
        </w:rPr>
        <w:t>18 Bord.</w:t>
        <w:tab/>
        <w:t>1, 2, 3, 4NS, 5, 6, 7ØV, 8, 9NS, 10ØV, 11NS, 12, 13, 14, 15ØV, 16, 17NS, 18ØV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nitialStyle">
    <w:name w:val="InitialStyle"/>
    <w:qFormat/>
    <w:rPr>
      <w:rFonts w:ascii="Times New Roman" w:hAnsi="Times New Roman" w:eastAsia="Times New Roman" w:cs="Times New Roman"/>
      <w:color w:val="auto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