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ublering for hå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kan bli nødvendig å dublere mange spill for hånd</w:t>
      </w:r>
    </w:p>
    <w:p>
      <w:pPr>
        <w:pStyle w:val="Normal"/>
        <w:rPr>
          <w:sz w:val="24"/>
        </w:rPr>
      </w:pPr>
      <w:r>
        <w:rPr>
          <w:sz w:val="24"/>
        </w:rPr>
        <w:t>Det er viktig i alt slikt arbeid at en lager seg gode rutiner og følger dem hver gang.</w:t>
      </w:r>
    </w:p>
    <w:p>
      <w:pPr>
        <w:pStyle w:val="Normal"/>
        <w:rPr>
          <w:sz w:val="24"/>
        </w:rPr>
      </w:pPr>
      <w:r>
        <w:rPr>
          <w:sz w:val="24"/>
        </w:rPr>
        <w:t>Denne oppskriften er en av mange mulige, du kan f.eks dublere etter stensil eller du kan legge de nye hendene rett på map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rtene gis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ndene settes opp pent og legges på bordet slik at Syd er nærmest, Vest til Venstre, Nord lengst vekk og Øst til Høyre. Kortene settes opp med fargene i rekkefølgen spar, Hjerter, kløver og ruter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u har sortert de stokkene som skal brukes i farger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ukk ut de sparene som Nord skal ha og legg de med billedsiden opp og slik at den minste sparen ligger øverst. Fortsett med bunker mot høyre slik at Nord - Øst - Syd og Vest har en bunke hver. Prosedyren gjentas med de andre 3 fargene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 er en enkel kontroll at Vest virkelig skal ha de kortene som er igjen til slutt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nkene legges ned i mappen i rett rekkefølge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asseringen i mappene kan kontrolleres ved at de siste kortene som er minste kløver evt ruter er de samme i alle like mapper. Når vi åpner mappen og ser på disse kortene kan vi oppdage om de er lagt i mappen i feil rekkefølge.</w:t>
        <w:br/>
        <w:br/>
      </w:r>
    </w:p>
    <w:p>
      <w:pPr>
        <w:pStyle w:val="Normal"/>
        <w:rPr>
          <w:sz w:val="24"/>
        </w:rPr>
      </w:pPr>
      <w:r>
        <w:rPr>
          <w:sz w:val="24"/>
        </w:rPr>
        <w:t>Det er viktig at slike arbeidsoppgaver utføres nøyaktig og mest mulig rutinemessig da det ellers lett blir fe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52:00Z</dcterms:created>
  <dc:creator>Per Nordland</dc:creator>
  <dc:description/>
  <dc:language>en-US</dc:language>
  <cp:lastModifiedBy>Per Nordland</cp:lastModifiedBy>
  <dcterms:modified xsi:type="dcterms:W3CDTF">2000-12-10T17:16:00Z</dcterms:modified>
  <cp:revision>2</cp:revision>
  <dc:subject/>
  <dc:title>Dublering for hånd</dc:title>
</cp:coreProperties>
</file>