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68"/>
        <w:gridCol w:w="285"/>
        <w:gridCol w:w="1521"/>
        <w:gridCol w:w="281"/>
        <w:gridCol w:w="185"/>
        <w:gridCol w:w="940"/>
        <w:gridCol w:w="140"/>
        <w:gridCol w:w="525"/>
        <w:gridCol w:w="1067"/>
        <w:gridCol w:w="7"/>
        <w:gridCol w:w="937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1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nering: NM-par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 31.7.02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Ses/Run: 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: 51</w:t>
            </w:r>
          </w:p>
        </w:tc>
        <w:tc>
          <w:tcPr>
            <w:tcW w:w="2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 ØV</w:t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 Syd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: NS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 9 8 6 5 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7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j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Da 10 5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X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XX(1)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j *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(2)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 10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s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kl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10 7 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(3)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j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8 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A Ko Kn 7 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3 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>A Ko Kn 8 7 5 3 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 Kn 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 Da Kn 9 5 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 alert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’s avgjørelse med lovhjemmel</w:t>
            </w:r>
          </w:p>
        </w:tc>
        <w:tc>
          <w:tcPr>
            <w:tcW w:w="41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klaringer:Hjerteråpning viste 4 kort. Redobling viste 10hp+. Doblingen av 2 hj. viste god hjerterfarge. Nord doblet 3 kløver etter lang tenkepau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at var 3 hjerter med 6 stikk på spill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6 handler om urettmessig informasjon. Punkt A. sier at når det har vært en markert nøling i meldingsforløpet, kan makkeren ikke blant logiske alternativer handlemåter velge en handlemåte som beviselig er blitt foreslått fremfor en annen ved hjelp av den urettmessige informasjo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L vurderer at pass er et logisk alternativ selv om ikke syd har mange motspillstikk  .</w:t>
            </w:r>
          </w:p>
          <w:p>
            <w:pPr>
              <w:pStyle w:val="Normal"/>
              <w:rPr/>
            </w:pPr>
            <w:r>
              <w:rPr/>
              <w:t>TL dømte derfor 3 kl doblet med 11 stikk gjeldende for begge part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160"/>
        <w:gridCol w:w="540"/>
        <w:gridCol w:w="2880"/>
        <w:gridCol w:w="3045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lge Mæ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ode Johnstuen-Bjørn Ophu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r Bakke –Jim Høyland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bling av 3 kløver er forslag til straff, noe Syd med sine 10 P og 6kort hjerter selvfølgelig ikke kan være med på. Etters makkers dobling av 2 spar kan det ikke være mange motspillsstikk å hente. N-S kan ikke lastes for at Syd tar ut 3 kløver doblet i 3 hjerter med sine 10 poeng. Dobling av 2 spar viser minst 5 kor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 turneringslede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rre Tangen, Tommy Sandsmark, Harald Skjæran, Vidar Smith</w:t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Doblingen av 3 kløver er helt meningsløs. Pass er et logisk alternativ for Syd. Uttaket til 3 hjerter, </w:t>
            </w:r>
            <w:r>
              <w:rPr>
                <w:b/>
                <w:i/>
                <w:iCs/>
                <w:sz w:val="28"/>
                <w:u w:val="single"/>
              </w:rPr>
              <w:t>kan</w:t>
            </w:r>
            <w:r>
              <w:rPr>
                <w:b/>
                <w:sz w:val="28"/>
              </w:rPr>
              <w:t xml:space="preserve"> være et resultat av tenkepause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kløver,X,Ø,11 stikk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i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  <w:t>Kyrre Tang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52:00Z</dcterms:created>
  <dc:creator>Per Nordland</dc:creator>
  <dc:description/>
  <dc:language>en-US</dc:language>
  <cp:lastModifiedBy>Per Nordland</cp:lastModifiedBy>
  <cp:lastPrinted>2002-08-01T18:45:00Z</cp:lastPrinted>
  <dcterms:modified xsi:type="dcterms:W3CDTF">2002-08-21T16:52:00Z</dcterms:modified>
  <cp:revision>2</cp:revision>
  <dc:subject/>
  <dc:title> </dc:title>
</cp:coreProperties>
</file>