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rPr>
          <w:rStyle w:val="InitialStyle"/>
          <w:b/>
          <w:b/>
          <w:lang w:val="nb-NO"/>
        </w:rPr>
      </w:pPr>
      <w:r>
        <w:rPr>
          <w:rStyle w:val="InitialStyle"/>
          <w:b/>
          <w:sz w:val="26"/>
          <w:lang w:val="nb-NO"/>
        </w:rPr>
        <w:t>SPØRSMÅLSETT II</w:t>
      </w:r>
    </w:p>
    <w:p>
      <w:pPr>
        <w:pStyle w:val="Normal"/>
        <w:rPr>
          <w:rStyle w:val="InitialStyle"/>
          <w:b/>
          <w:b/>
          <w:lang w:val="nb-NO"/>
        </w:rPr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12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"Ikke flere hjerter, makker?" spør den ene motspiller. "Jo da, forresten", sier den andre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Blindemann har på et tidspunkt lent seg over og sett den ene motspillers kort. Senere i spillet spør blindemann: "Ikke flere spar, makker?" "Jo", sier spillefører, og retter deretter sitt påspill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c)</w:t>
              <w:tab/>
              <w:t>I sjette stikk sier blindemann til en av motspillerne: "Du begikk fargesvikt i andre stikk." "Ja, men det må du ikke gjøre oppmerksom på, så nå koster ikke fargesvikten noe", svarer motspiller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61"/>
        <w:gridCol w:w="870"/>
        <w:gridCol w:w="926"/>
        <w:gridCol w:w="3536"/>
        <w:gridCol w:w="3536"/>
        <w:gridCol w:w="35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4 Hj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Gående minorfar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ør Øst rekker å melde så passer 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Hva dømmer du og hvorf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Etter at du har forklart de foreliggende muligheter fortsetter meldingsforløpet slik (</w:t>
            </w:r>
            <w:r>
              <w:rPr>
                <w:rStyle w:val="InitialStyle"/>
                <w:i/>
                <w:color w:val="FF0000"/>
              </w:rPr>
              <w:t>markert med rødt)</w:t>
            </w:r>
          </w:p>
          <w:p>
            <w:pPr>
              <w:pStyle w:val="Normal"/>
              <w:rPr>
                <w:rStyle w:val="InitialStyle"/>
                <w:i/>
                <w:i/>
                <w:color w:val="FF0000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>B:</w:t>
            </w:r>
            <w:r>
              <w:rPr>
                <w:color w:val="FF0000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Er det ytterligere straff og da hvilke(n)?</w:t>
            </w:r>
          </w:p>
          <w:p>
            <w:pPr>
              <w:pStyle w:val="Normal"/>
              <w:rPr>
                <w:rStyle w:val="InitialStyle"/>
                <w:color w:val="FF0000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Q52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KT8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AK5</w:t>
            </w:r>
          </w:p>
          <w:p>
            <w:pPr>
              <w:pStyle w:val="Standardtekst"/>
              <w:rPr>
                <w:b/>
                <w:b/>
                <w:lang w:val="nb-NO"/>
              </w:rPr>
            </w:pPr>
            <w:r>
              <w:rPr>
                <w:rStyle w:val="InitialStyle"/>
                <w:b/>
                <w:sz w:val="24"/>
                <w:lang w:val="nb-NO"/>
              </w:rPr>
              <w:t>AT9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s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Syd åpner utenfor tur med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B: </w:t>
            </w:r>
            <w:r>
              <w:rPr>
                <w:rStyle w:val="InitialStyle"/>
                <w:lang w:val="nb-NO"/>
              </w:rPr>
              <w:t xml:space="preserve">Etter din avgjørelse forts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ldingsforløpet som anført. 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tilkalles du på nytt. Nor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vunnet 8 stikk etter sparutspill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 nå protesterer ØV fordi d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ed alle andre bord er spilt 3 NT N 8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kretsens lagturnering med start kl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3.45 kommer et lag 25 min. for sen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.g.a. snøstorm. Laget har hatt ca. 100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m å kjøre i egen bil og har kjø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emmefra knapt to timer før. Det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nødd sterkt fra morgenen av. Årstid: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Janua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NB i Danmark !!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følge av forskjellige beskjed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fra turneringsarrangøren har d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øvrige spillere startet vel 5 min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nere enn det offisiell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arttidspunkt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4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976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8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K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J97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T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76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 Sp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N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Fjerde farge ikke alert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spill Ruter 2  Resultat 3 NT 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tter spillet tilkalles du av Nord som hevder at han ville ha trukket hjerter ess i utspillet dersom 3 Hj hadde blitt alerte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ind w:left="523" w:hanging="523"/>
              <w:rPr>
                <w:rStyle w:val="InitialStyle"/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yd spiller 4 Sp og har avgitt tre stikk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år det mangler tre kort (s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iagrammet) legger syd ned for re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kryssstjeling. Motspiller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ksepterer, men kommer på et sene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tidspunkt i tanke om at øst kunn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overtrumfe bordets Sp 8.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a dømmer du hvis du tilkalles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este  spill eller sener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en omgangs avslutning ko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ar A bort til deg og forteller a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otstanderne (par B) i en av de førs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nder selv dømte i forbindelse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t par A fikk et straffekort. Nå er p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 kommet i tanke om at det var 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indre straffe-kort, og i så fall hadd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de betet kontrak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InitialStyle"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974"/>
        <w:gridCol w:w="3458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98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6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32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 Hj 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Før utspillet tilkaller øst deg og ønsker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å forbeholde seg sine rettigheter, idet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han påstår at syd har hatt tenkepaus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før han  meldte 3 Hj. NS innrømm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pausen,  og du lar spillet fortsette §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16A , idet du ber ØV tilkalle deg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etter spillet hvis de føler seg skadet.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Du forklarer samtidig spillerne at d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ikke behøver å tilkalle deg  hvis alle 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enige om at det har vært en paus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(§ 16A1). Etter spillet tilkalles du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igjen. Nord har klart 4 Hj. Øst mener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nord har utnyttet pausen da han meldte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4 Hj. Nord hevder at når syd ikke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aksepterer det positive trialbid i rut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passer kortene så godt sammen at 4 Hj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må være nesten opplagt. </w:t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Hva dømmer du og hvorfor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T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5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JT8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9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rd-syd har begynt å spille svak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grander. De har imidlertid glemt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tte systemkortet, hvor det stadig stå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5-17. Syd åpner med 1 NT, som nor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løfter til 3 N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tilkalles du av ØV s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Føler seg skadet. Vest har spilt ut Sp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Q, hvoretter kontrakten har gått hje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d 11 stikk. Ved alle andre b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 gått en bet i 3 NT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ØV ønsker å appellere din avgjørelse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gave 4, første sett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ruk appellskjemaet i denne mappa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ruk oppgave 4 pluss din besvarels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om hjelp.</w:t>
            </w:r>
          </w:p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bCs/>
                </w:rPr>
                <w:t>Kursappell</w:t>
              </w:r>
            </w:hyperlink>
            <w:r>
              <w:rPr>
                <w:b/>
                <w:bCs/>
              </w:rPr>
              <w:tab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ursappel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9:47:00Z</dcterms:created>
  <dc:creator>Per Nordland</dc:creator>
  <dc:description/>
  <dc:language>en-US</dc:language>
  <cp:lastModifiedBy>Per Nordland</cp:lastModifiedBy>
  <cp:lastPrinted>2001-05-27T18:05:00Z</cp:lastPrinted>
  <dcterms:modified xsi:type="dcterms:W3CDTF">2002-07-14T23:10:00Z</dcterms:modified>
  <cp:revision>5</cp:revision>
  <dc:subject/>
  <dc:title></dc:title>
</cp:coreProperties>
</file>