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33</w:t>
            </w:r>
          </w:p>
          <w:p>
            <w:pPr>
              <w:pStyle w:val="Standardtekst"/>
              <w:ind w:left="5624" w:hanging="5624"/>
              <w:rPr/>
            </w:pPr>
            <w:r>
              <w:rPr>
                <w:rStyle w:val="InitialStyle"/>
                <w:lang w:val="nb-NO"/>
              </w:rPr>
              <w:t>a)Nord      Øst</w:t>
            </w:r>
          </w:p>
          <w:p>
            <w:pPr>
              <w:pStyle w:val="Standardtekst"/>
              <w:ind w:left="5624" w:hanging="5624"/>
              <w:rPr/>
            </w:pPr>
            <w:r>
              <w:rPr>
                <w:rStyle w:val="InitialStyle"/>
                <w:lang w:val="nb-NO"/>
              </w:rPr>
              <w:t xml:space="preserve">   </w:t>
            </w:r>
            <w:r>
              <w:rPr>
                <w:rStyle w:val="InitialStyle"/>
                <w:lang w:val="nb-NO"/>
              </w:rPr>
              <w:t>2 Sp       stopp - 3 Kl</w:t>
            </w:r>
          </w:p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 Øst begynner utenfor tur å åpne ved å legge fram stopp-kortet. Nord rekker å gjøre oppmerksom på uregelmessigheten før øst får tatt en melding ut av meldeboksen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0"/>
        <w:gridCol w:w="1200"/>
        <w:gridCol w:w="210"/>
        <w:gridCol w:w="60"/>
        <w:gridCol w:w="240"/>
        <w:gridCol w:w="1556"/>
        <w:gridCol w:w="3536"/>
        <w:gridCol w:w="3536"/>
        <w:gridCol w:w="3536"/>
      </w:tblGrid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t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st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4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 9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JT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8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T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5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kl * Styrkespø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Symbol" w:ascii="Symbol" w:hAnsi="Symbol"/>
                <w:b/>
                <w:sz w:val="18"/>
              </w:rPr>
              <w:t></w:t>
            </w:r>
            <w:r>
              <w:rPr/>
              <w:t xml:space="preserve"> * 5 korts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b/>
                <w:color w:val="FF0000"/>
                <w:sz w:val="18"/>
              </w:rPr>
              <w:t>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vgitt etter markert tenkepause meldingen viser svak hånd med ned mot 10 HP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Symbol" w:hAnsi="Symbol" w:cs="Symbol"/>
                <w:sz w:val="18"/>
              </w:rPr>
            </w:pPr>
            <w:r>
              <w:rPr/>
              <w:t xml:space="preserve">Etter spillet tilkalles du . Øst har nettop vunnet kontrakten og Nord Syd mener at de er skadet av Øst’s tenkepause. Øst erkjenner tenkepausen, men hevder at han på 2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  <w:r>
              <w:rPr/>
              <w:t xml:space="preserve">fra vest vil invitere med 3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  <w:r>
              <w:rPr/>
              <w:t xml:space="preserve">som Vest så vil løfte til 4 </w:t>
            </w:r>
            <w:r>
              <w:rPr>
                <w:rFonts w:cs="Symbol" w:ascii="Symbol" w:hAnsi="Symbol"/>
                <w:b/>
                <w:sz w:val="18"/>
              </w:rPr>
              <w:t></w:t>
              <w:br/>
            </w:r>
            <w:r>
              <w:rPr>
                <w:sz w:val="18"/>
              </w:rPr>
              <w:t>Er dette rett tidspunkt for å tilkalle TL 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Hva dømmer du og hvorf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</w:t>
            </w:r>
            <w:r>
              <w:rPr/>
              <w:t>Dersom Øst Vest sine hender ser ut                                                                        som nedenfor hva dømmer du da ?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JT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8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T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Q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1065"/>
        <w:gridCol w:w="270"/>
        <w:gridCol w:w="15"/>
        <w:gridCol w:w="420"/>
        <w:gridCol w:w="328"/>
        <w:gridCol w:w="1191"/>
        <w:gridCol w:w="7"/>
        <w:gridCol w:w="3531"/>
        <w:gridCol w:w="5"/>
        <w:gridCol w:w="3536"/>
        <w:gridCol w:w="3536"/>
      </w:tblGrid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KQT4</w:t>
            </w:r>
          </w:p>
          <w:p>
            <w:pPr>
              <w:pStyle w:val="Normal"/>
              <w:rPr/>
            </w:pPr>
            <w:r>
              <w:rPr/>
              <w:t>J6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T87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KQT4</w:t>
            </w:r>
          </w:p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T87</w:t>
            </w:r>
          </w:p>
        </w:tc>
        <w:tc>
          <w:tcPr>
            <w:tcW w:w="35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KQT4 2</w:t>
            </w:r>
          </w:p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876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KQT42</w:t>
            </w:r>
          </w:p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87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 spillere grandkontrakt. Etter å ha tatt hjertersaks med knekten legger syd ned og krever resten.</w:t>
            </w:r>
          </w:p>
          <w:p>
            <w:pPr>
              <w:pStyle w:val="Normal"/>
              <w:rPr/>
            </w:pPr>
            <w:r>
              <w:rPr/>
              <w:t xml:space="preserve">Motspillerne protesterer. Når du kommer til bordet sier Syd:” Jeg vet godt at jeg ikke kan fiske </w:t>
            </w: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  <w:r>
              <w:rPr/>
              <w:t xml:space="preserve">, men når </w:t>
            </w: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  <w:r>
              <w:rPr/>
              <w:t xml:space="preserve"> J sitter fjerde sammen med </w:t>
            </w:r>
            <w:r>
              <w:rPr>
                <w:rFonts w:cs="Symbol" w:ascii="Symbol" w:hAnsi="Symbol"/>
                <w:b/>
                <w:sz w:val="18"/>
              </w:rPr>
              <w:t></w:t>
            </w:r>
            <w:r>
              <w:rPr/>
              <w:t>K , så vinner jeg på en automatisk skvis når jeg tar for mine to høye hjertere.</w:t>
            </w:r>
          </w:p>
          <w:p>
            <w:pPr>
              <w:pStyle w:val="Normal"/>
              <w:rPr/>
            </w:pPr>
            <w:r>
              <w:rPr/>
              <w:t>Hva dømmer du og hvorfor (det er snakk om rimelig gode spillere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855"/>
        <w:gridCol w:w="900"/>
        <w:gridCol w:w="926"/>
        <w:gridCol w:w="3536"/>
        <w:gridCol w:w="3536"/>
        <w:gridCol w:w="3536"/>
      </w:tblGrid>
      <w:tr>
        <w:trPr>
          <w:trHeight w:val="645" w:hRule="atLeast"/>
        </w:trPr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3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iver Vest  /  Sone Alle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3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K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K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r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 HJ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H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S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N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itialStyle"/>
              </w:rPr>
              <w:t>Nord åpner utenfor tur med 2 Hj som viser minst fem hjerter, ukjent sidefarge i minor og 12-16 p. Øst ønsker ikke å akseptere nords bud utenfor tur, og da nord i det nye meldingsforløp avgir en melding i samme benevnelse som budet utenfor tur, dømmer du at syd skal passe første gang han er i tur.</w:t>
            </w:r>
          </w:p>
          <w:p>
            <w:pPr>
              <w:pStyle w:val="Normal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Er meldestraffen korrekt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Er det ytterligere straff og i så fall hvilken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c)</w:t>
              <w:tab/>
              <w:t>Hva dømmer du hvis nord velger å passe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InitialStyle"/>
              </w:rPr>
              <w:t>Hvis nord passer, er det da    ytterligere straff og i så fall hvilken?</w:t>
            </w:r>
          </w:p>
          <w:p>
            <w:pPr>
              <w:pStyle w:val="Normal"/>
              <w:rPr>
                <w:rStyle w:val="InitialStyle"/>
                <w:sz w:val="22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86"/>
        <w:gridCol w:w="300"/>
        <w:gridCol w:w="15"/>
        <w:gridCol w:w="270"/>
        <w:gridCol w:w="330"/>
        <w:gridCol w:w="1481"/>
        <w:gridCol w:w="3536"/>
        <w:gridCol w:w="3536"/>
        <w:gridCol w:w="3536"/>
      </w:tblGrid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 / Alle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9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(8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6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7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3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5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9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6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</w:trPr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tter at Øst har åpnet med 1 hjerter er Syd kommet i 4 spar. Nord har mistet hjerter 8 på gulvet, og ingen av spillerne ved bordet har sett det. Vest starter med hjerter A og fortsetter med ruter Q når han får se bordets "singelton" i hjerter. Øst stikker bordets konge med esset og fortsetter i ruter. Syd stikker og spiller 2 ganger trumf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Nå oppdager Syd at blindemann mangler et kort og TL tilkall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B: (dersom spillet fortsetter fra eksempel A) Syd trumfer Hj 7 på bordet, går hjem i ruter og spiller Hj 9 som også trumfes. Nå oppdager Vest at bordet mangler et kort og tilkaller TL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pgave 38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I en cupturnering (NM-rundekamp) har du i spill 32 idømt delt score: øst-vest har spilt mot 4 HJ D og fått 200, mens nord-syd har gått to doblede beter til -500. Ved det andre bordet har nord spilt 3 Hj 9 stikk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Laget hvor nord ved bord 2 har spilt 3 HJ (lag A) ligger i de øvrige spill under med 71-81. Kampen går over 32 spill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ordan regner du ut spillet og dermed kampens resultat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653"/>
        <w:gridCol w:w="198"/>
        <w:gridCol w:w="283"/>
        <w:gridCol w:w="19"/>
        <w:gridCol w:w="265"/>
        <w:gridCol w:w="567"/>
        <w:gridCol w:w="908"/>
        <w:gridCol w:w="6"/>
        <w:gridCol w:w="3536"/>
        <w:gridCol w:w="3536"/>
        <w:gridCol w:w="160"/>
        <w:gridCol w:w="3376"/>
        <w:gridCol w:w="160"/>
      </w:tblGrid>
      <w:tr>
        <w:trPr/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r 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e Ø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QT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96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7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9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QJ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J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Kl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Hj  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Utgangsinvit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  Klar tenkepause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Hj vinnes ved god spilleføring av Ve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ter spillet tilkalles du av NS som hevder at Vest har utnyttet Østs tenkepause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125"/>
        <w:gridCol w:w="315"/>
        <w:gridCol w:w="300"/>
        <w:gridCol w:w="1466"/>
        <w:gridCol w:w="3536"/>
        <w:gridCol w:w="3536"/>
        <w:gridCol w:w="3536"/>
      </w:tblGrid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r Nor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e 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J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876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J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Syd spiller 5 Sp D, etter at vest har meldt 5 Kl. Spillet går: Ru 2 til esset, Sp 9 - 3 - K, Hj 7 - 3 - J. Vest har en liten, men merkbar pause før han legger Hj 3. Spillet fortsetter: Sp 8 til esset, hjerter til esset og ny hjerter til trumf hos øst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Vest legger styrke i kløver andre gang det spilles trumf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Vest legger styrke i hjerter andre gang det spilles trumf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u w:val="single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 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e 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98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8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5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J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8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8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6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RU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 &amp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R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SP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Mul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amp; Intet spesialforsv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Alert  forklart som god hjer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 Min farge er spar  ikke alerter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Etter spillet, 5 Ru -2, roper NS på deg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 føler seg skadet av den manglende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lert av vests pass i andre melderunde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 (det e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 xml:space="preserve">snakk om gode spillere, men NS </w:t>
            </w:r>
          </w:p>
          <w:p>
            <w:pPr>
              <w:pStyle w:val="Normal"/>
              <w:rPr/>
            </w:pPr>
            <w:r>
              <w:rPr>
                <w:rStyle w:val="InitialStyle"/>
                <w:b/>
              </w:rPr>
              <w:t>spiller normalt ikke sammen)?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I en lagkamp over 32 spill tilkalles du, fordi øst har avgitt en utilstrekkelig melding. Du glemmer å gjøre oppmerksom på at syd kan akseptere den utilstrekkelige meldingen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Etter kampen kommer nord-syd og protesterer. De hevder at hvis du hadde dømt korrekt, hadde syd kunnet melde 1 Hj, og de ville i så fall ha kommet i en delkontrakt i hjerter som alltid vinner ni stikk i stedet for nå å gå to bet i sonen i 2 NT. Paret har sannsynligvis rett. Ved det andre bordet har øst spilt 2 Kl 8 stikk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u w:val="single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Lagkampen er endt uavgjort 15-15 (61-59 til NS-laget ved bordet hvor du dømte feil)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u w:val="single"/>
                <w:lang w:val="nb-NO"/>
              </w:rPr>
              <w:t>Hvordan regnes kampen ut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 xml:space="preserve">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                                                              Kommenta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34:00Z</dcterms:created>
  <dc:creator>Per Nordland</dc:creator>
  <dc:description/>
  <dc:language>en-US</dc:language>
  <cp:lastModifiedBy>Per Nordland</cp:lastModifiedBy>
  <dcterms:modified xsi:type="dcterms:W3CDTF">2002-05-12T12:11:00Z</dcterms:modified>
  <cp:revision>3</cp:revision>
  <dc:subject/>
  <dc:title>33</dc:title>
</cp:coreProperties>
</file>