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43</w:t>
              <w:tab/>
            </w:r>
            <w:r>
              <w:rPr>
                <w:rStyle w:val="InitialStyle"/>
                <w:lang w:val="nb-NO"/>
              </w:rPr>
              <w:t>I en 5-bords Howell tilkalles du midt i turneringen til bord 4. Nord og vest har oppdaget at de har henholdsvis 12 og 14 kort. Feilen ble først oppdaget i nest siste stikk. Syd spiller 4 Sp D i ugunstig sone og har hittil avgitt fem 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07"/>
        <w:gridCol w:w="818"/>
        <w:gridCol w:w="315"/>
        <w:gridCol w:w="300"/>
        <w:gridCol w:w="410"/>
        <w:gridCol w:w="105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4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p 2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 xml:space="preserve">Etter østs første melding tilkalles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du. Øst forklarer nå at han ikke hadde sett at nord åpne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 xml:space="preserve">Da vest legger ned sine kort 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tilkalles du av NS som vil forbeholde seg sine rettigheter. </w:t>
            </w:r>
            <w:r>
              <w:rPr>
                <w:rStyle w:val="InitialStyle"/>
                <w:b/>
                <w:lang w:val="nb-NO"/>
              </w:rPr>
              <w:t>Er det korrekt tidspunkt å tilkalle deg på?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b/>
                <w:lang w:val="nb-NO"/>
              </w:rPr>
              <w:t xml:space="preserve">Når burde du tilkalles hvis vest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var blitt spilleføre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) Etter spillet tilkalles du på nytt. Ø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ar vunnet 11 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1541"/>
        <w:gridCol w:w="3969"/>
        <w:gridCol w:w="2458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765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8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4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s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4"/>
              </w:numPr>
              <w:rPr/>
            </w:pPr>
            <w:r>
              <w:rPr>
                <w:rStyle w:val="InitialStyle"/>
                <w:lang w:val="nb-NO"/>
              </w:rPr>
              <w:t xml:space="preserve">Alerteres og forklares som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Københavner (Sp+Ru, paret bruker denne konvensjonen) Syd åpner utenfor tur med pass, som vest ikke vil akseptere. Du dø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derfor syd til å passe første gang han er i tu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Etter spillet, 4 NT D -1, protesterer ØV, idet de mener at nord dels har utnyttet de opplysninger han fikk gjennom syds pass utenfor tur om at ØV har minst utgang i kortene, dels har utnyttet det forhold at syd skal passe første gang han er i tur (ved å melde utenfor systemet). Nord påstår at han har lov å bløffe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6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r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Nord åpner utenfor tur med 2 ruter multi. Øst ønsker ikke å akseptere budet utenfor tur, og da Nord i tur passer, dømmer du at Syd skal passe resten av meldingsforløp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 meldestraffen korrekt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: Er det ytterligere straff, og i så fall hvilken 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: Hva dømmer du dersom Nord melder 2 hj i stedet for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: Dersom nord melder 2 hjerter, er det da foruten meldestraffen ytterligere straff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8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7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ersk 2 åpning med minst 5 spar og en sidefarge i minor alertert av Vest</w:t>
            </w:r>
          </w:p>
          <w:p>
            <w:pPr>
              <w:pStyle w:val="Normal"/>
              <w:rPr/>
            </w:pPr>
            <w:r>
              <w:rPr/>
              <w:t>ØV er gode spillere NS er "B" spiller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Før vest spiller ut spør han 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tydningen av syds 2 NT og får av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 vite at det er en uvanlig 2 NT (5-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5 i minor), men at han har glemt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lertere den. Deretter tilkalles du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Spillet går: Sp 2 - 3 - 6 - T,               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 K - 5 - 4 - A, Sp 5 fra øst. Her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inner syd kontrakten akkura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viser det seg at nord-sy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kke har noen avtale om den oppståt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ldesituasjon.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J</w:t>
            </w:r>
            <w:r>
              <w:rPr>
                <w:b/>
                <w:i/>
                <w:sz w:val="24"/>
              </w:rPr>
              <w:t>T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A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i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74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KQ</w:t>
            </w:r>
            <w:r>
              <w:rPr>
                <w:b/>
                <w:sz w:val="24"/>
              </w:rPr>
              <w:t>T74</w:t>
            </w:r>
            <w:r>
              <w:rPr>
                <w:b/>
                <w:i/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</w:t>
            </w:r>
            <w:r>
              <w:rPr>
                <w:b/>
                <w:sz w:val="24"/>
              </w:rPr>
              <w:t>Q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6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</w:t>
            </w:r>
            <w:r>
              <w:rPr>
                <w:b/>
                <w:i/>
                <w:sz w:val="24"/>
                <w:u w:val="single"/>
              </w:rPr>
              <w:t>5</w:t>
            </w:r>
            <w:r>
              <w:rPr>
                <w:b/>
                <w:i/>
                <w:sz w:val="24"/>
              </w:rPr>
              <w:t>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i/>
                <w:sz w:val="24"/>
              </w:rPr>
              <w:t>8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</w:t>
            </w:r>
            <w:r>
              <w:rPr>
                <w:b/>
                <w:i/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</w:t>
            </w:r>
            <w:r>
              <w:rPr>
                <w:b/>
                <w:sz w:val="24"/>
              </w:rPr>
              <w:t>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går: Hj K til esset, Kl 2 til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sset, Ru 2 til esset, Hj Q (øst legg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 4), Hj 3 som trumfes med bordet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 T. Øst tar en lang pause før ha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gger Ru 5. Etter spillet tilkalles du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syd som forklarer at han p.g.a. øst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ause feilplasserte Sp Q og gikk bet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n ellers opplagt utgang. Øst fortell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t pausen skyldtes en ekstra kontroll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v hva som var riktigst å kaste av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a)  Øst er en god spille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b)  Øst er en dårlig spiller.</w:t>
            </w:r>
            <w:r>
              <w:rPr/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J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H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NT Blackwood Morrow Trumf dam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lles som konge</w:t>
            </w:r>
          </w:p>
          <w:p>
            <w:pPr>
              <w:pStyle w:val="Normal"/>
              <w:rPr/>
            </w:pPr>
            <w:r>
              <w:rPr/>
              <w:t>5NT Spør etter Konger viser alle e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klusive hjerter K</w:t>
            </w:r>
          </w:p>
          <w:p>
            <w:pPr>
              <w:pStyle w:val="Normal"/>
              <w:rPr/>
            </w:pPr>
            <w:r>
              <w:rPr/>
              <w:t>6NT Etter tenkepause</w:t>
            </w:r>
          </w:p>
          <w:p>
            <w:pPr>
              <w:pStyle w:val="Normal"/>
              <w:rPr/>
            </w:pPr>
            <w:r>
              <w:rPr/>
              <w:t>7 Hj Jeg hadde en konge ek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a dømmer du og hvorf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6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7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Q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l presisjon</w:t>
            </w:r>
          </w:p>
          <w:p>
            <w:pPr>
              <w:pStyle w:val="Normal"/>
              <w:rPr/>
            </w:pPr>
            <w:r>
              <w:rPr/>
              <w:t xml:space="preserve">2 Kl Begge major, ikke alertert, ikke på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ystemkorte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går: Hj T (to/ingen høye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onnører) til damen, Ru J til dame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(vest legger Kl 8), Sp K og ny spar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orpå motspillet i alt får 6 stikk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tilkalles du av syd s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vder at han er blitt skadet av de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anglende alert, som han til og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trollerte på systemkortet. ØV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nnskylder seg med at de nettopp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gynt å spille med den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vensjonen og ikke hadde få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krevet den på systemkortet, og at d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så var derfor øst glem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vensjonen. Det var først v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åpningsutspillet øst kom i tanker 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talen. Forøvrig påstår de at syd jo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are kunne ta sine 9 stikk. Sy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grunner sin spilleplan med at da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løverfargen ikke ser ut til å brekke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å han prøve å få sine stikk før ø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ller vest får mulighet til å leg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yrke i spar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9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6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6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 1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Sp Pass 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Ø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Ru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Konkurransedobling som ber makker melde 5 ruter med tilleg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enkep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3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, 3 Hj 9 stikk, tilkalles du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ØV som mener at Syd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ldinger tyder på en skjul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akkeravtale. På systemkortet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nført at Nord bløffer ofte, men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yd aldri bløffer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39:00Z</dcterms:created>
  <dc:creator>Per Nordland</dc:creator>
  <dc:description/>
  <cp:keywords/>
  <dc:language>en-US</dc:language>
  <cp:lastModifiedBy>Per Nordland</cp:lastModifiedBy>
  <dcterms:modified xsi:type="dcterms:W3CDTF">2006-03-28T16:45:00Z</dcterms:modified>
  <cp:revision>4</cp:revision>
  <dc:subject/>
  <dc:title>43</dc:title>
</cp:coreProperties>
</file>